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A,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>Část dokumentace: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A. PRŮVODNÍ ZPRÁVA</w:t>
      </w:r>
    </w:p>
    <w:p>
      <w:pPr>
        <w:pStyle w:val="Normal"/>
        <w:ind w:left="709" w:hanging="0"/>
        <w:jc w:val="left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B. SOUHRNNÁ TECHNICKÁ ZPRÁVA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1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D.1.1 </w:t>
        <w:tab/>
        <w:t>ARCHITEKTONICKO STAVEB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arch. Víťa NOVÝ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2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/>
      </w:pPr>
      <w:r>
        <w:rPr>
          <w:b/>
        </w:rPr>
        <w:tab/>
        <w:tab/>
        <w:tab/>
        <w:tab/>
        <w:t>POŽÁRNĚ BEZPEČNOST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3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D.1.3 </w:t>
        <w:tab/>
        <w:t>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Jan HENZ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4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4</w:t>
        <w:tab/>
        <w:t>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Stanislav MÁ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 ZPRÁV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16-112</w:t>
        <w:tab/>
        <w:tab/>
        <w:t xml:space="preserve">     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16-112/ D.1.5.10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 xml:space="preserve">Rekonstrukce objektu Resselovy hájenky </w:t>
      </w:r>
    </w:p>
    <w:p>
      <w:pPr>
        <w:pStyle w:val="Normal"/>
        <w:rPr/>
      </w:pPr>
      <w:r>
        <w:rPr/>
        <w:tab/>
        <w:tab/>
        <w:tab/>
        <w:tab/>
        <w:t>(bez hospodářského objektu) v katastrálním území Kan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 xml:space="preserve">Mendelova univerzita v Brně, </w:t>
      </w:r>
    </w:p>
    <w:p>
      <w:pPr>
        <w:pStyle w:val="Normal"/>
        <w:rPr/>
      </w:pPr>
      <w:r>
        <w:rPr/>
        <w:tab/>
        <w:tab/>
        <w:tab/>
        <w:tab/>
        <w:t>Školní lesní podnik Masarykův les Křtiny,</w:t>
        <w:tab/>
        <w:t>679 05 Křtiny 175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Místo stavby:</w:t>
        <w:tab/>
        <w:tab/>
        <w:t>Kanice č.p. 129, 664 01 Kanice, k.ú Kanice, parc.č. 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>DP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</w:r>
      <w:r>
        <w:rPr>
          <w:b/>
        </w:rPr>
        <w:t>D.1</w:t>
        <w:tab/>
        <w:t>RESSELOVA HÁJEN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D.1.5</w:t>
        <w:tab/>
        <w:t>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</w:t>
        <w:tab/>
        <w:tab/>
        <w:t>Ing. Miriam PAN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Brně, dne: </w:t>
        <w:tab/>
        <w:tab/>
        <w:t>10.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0.15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5587422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513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36:00Z</dcterms:created>
  <dc:creator>KOTLE - MONT</dc:creator>
  <dc:description/>
  <cp:keywords/>
  <dc:language>en-US</dc:language>
  <cp:lastModifiedBy>HeJ</cp:lastModifiedBy>
  <cp:lastPrinted>2014-01-29T17:10:00Z</cp:lastPrinted>
  <dcterms:modified xsi:type="dcterms:W3CDTF">2016-05-16T05:59:00Z</dcterms:modified>
  <cp:revision>90</cp:revision>
  <dc:subject/>
  <dc:title>Zakázkové číslo:</dc:title>
</cp:coreProperties>
</file>